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Думы Варгашин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 «О внесении изменений в решение Ду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гашинского муниципального округа Курга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аргашинского муниципального округа Курган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Думы Варгашинского муниципального округа Курганской области «О внесении изменений в решение Думы Варгашинского муниципального округа Курганской области от 21 декабря 2023 года № 135 «О бюджете Варгашинского муниципального округа Курганской области на 2024 год и на плановый период 2025 и 2026 годов» предусматривает следующе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рассматриваемого проекта на 2024 г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– 818 183,6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– 855 698,3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ицит бюджета 37 514,7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е доходы остаются без изменения и составят 170 042 тысячи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из областного бюджета увеличивается на 41 703,8 тысяч рублей, в том числе в форм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й на 7 269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й на 29 281,6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й на 457,5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х межбюджетных трансфертов 4 695,7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аправлением остатков денежных средств на счете по учету средств бюджета, сложившихся по состоянию на 1 января 2024 года, дефицит бюджета Варгашинского муниципального округа Курганской области составит 37 514,7 тысяч рублей, в том числе за счет собственных средств 32 945,9 тысяч рублей, за счет дотаций из областного бюджета 4 568,8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уточнением сумм финансовой помощи, бюджетные ассигнования бюджета Варгашинского муниципального округа Курганской области распределяются по целевому назначению и напра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Варгашинского муниципального округа Курганской области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рожную деятельность 7 009,8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ю дополнительных мероприятий, направленных на снижение напряженности на рынке труда по организации общественных работ 1 875,3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временную выплату, родственникам погибших, принимавшим участие в специальной военной операции 3 00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гос. полномочий по образованию комиссий по делам несовершеннолетних и защите их прав 4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первичного воинского учета на территориях, где отсутствуют военные комиссариаты 396,1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предупреждение и тушение пожаров 2 55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оектов межевания земельных участков и проведение кадастровых работ 84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 счет остатков на счете по учету средств бюджета по состоянию на 01.01.2024 года 15 277,7 тыс. рублей, в том числе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дорожную деятельность и осуществление иных мероприятий в отношении автомобильных дорог общего пользования местного значения (дорожный фонд, за счет акцизов) 2 555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обретение трактора 3 852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ликвидацию мест несанкционированного размещения отходов 1 184,9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монт здания администрации 2 00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плату труда 3 968,8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публикование информации 600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реализацию дополнительных мероприятий, направленных на снижение напряженности на рынке труда по организации общественных работ 567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оведение мероприятий, направленных на предупреждение и тушение пожаров 550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Финансовому управлению Администрации Варгашинского муниципального округа Курганской области </w:t>
      </w:r>
      <w:r>
        <w:rPr>
          <w:rFonts w:cs="Times New Roman" w:ascii="Times New Roman" w:hAnsi="Times New Roman"/>
          <w:sz w:val="27"/>
          <w:szCs w:val="27"/>
        </w:rPr>
        <w:t>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увеличение резерва на реализацию отдельных мероприятий муниципальных программ 3 066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плату труда 375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осстановление расходов 1 515 тысяч рублей, в том числе выплаты сотрудникам ППС 161 тыс. рублей, на предупреждение и тушение пожаров 550 тыс. рублей, организацию общественных работ 804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остатков на счете по учету средств бюджета по состоянию на 01.01.2024 года 10 214 тыс. рублей, в том числе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плату труда 8 831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увеличение резерва на реализацию отдельных мероприятий муниципальных программ 1 383 тысячи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тделу культуры Администрации Варгашинского муниципального округа Курган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государственную поддержку отрасли культуры 11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счет остатков на счете по учету средств бюджета по состоянию на 01.01.2024 года 8 852 тыс. рублей, в том числе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плату труда 4 20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роведение работ по сохранению объектов культурного наследия (ремонт памятников), находящихся в собственности муниципальных образований Курганской области (завершение капитального ремонта объекта «Церковь Покровская») 4 652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Отделу образования Администрации Варгашинского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sz w:val="27"/>
          <w:szCs w:val="27"/>
        </w:rPr>
        <w:t xml:space="preserve"> 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витие муниципальной системы образования (кап.ремонт д/сада «Ромашка») 10 00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азвитие муниципальной системы физической культуры и спорта (устройство плоскостного сооружения во дворе школы № 1) 8 500т.р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бесплатного горячего питания обучающихся, получающих начальное общее образование 71,9т.р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отдыха детей в лагерях дневного пребывания в каникулярное время 20,1т.р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отдыха детей, находящихся в трудной жизненной ситуации, в лагерях дневного пребывания в каникулярное время 25,5т.р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отдыха детей в загородных оздоровительных лагерях в каникулярное время 56,3т.р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итанием обучающихся общеобразовательных организаций 98т.р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гос. полномочий по содержанию органов опеки и попечительства 98,9т.р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государственного стандарта дошкольного образования 37,5т.р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труда 2332т.р.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остатков на счете по учету средств бюджета по состоянию на 01.01.2024 года 3 171 тыс. рублей, в том числе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у труда 2 054т.р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продуктов питания 1 117т.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тся объем безвозмездных поступлений из областного бюджета в ви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й на 115 тыс. рублей, в том числе на государственную регистрацию актов гражданского состояния 100 тыс. рублей, организацию предоставления дополнительного профессионального образования педагогическим работникам 15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179,6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тены предложения главных распорядителей бюджетных средств бюджета Варгашинского муниципального округа Курганской области о перераспределении предусмотренных им бюджетных ассигнова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обоснования корректировок доходов и расходов бюджета Варгашинского муниципального округа Курганской области на 2024 год приведены в справочной таблиц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араметры рассматриваемого проекта на 2025 г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и расходы составят 643 591,1 тысяч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доходы остаются без изменения и составляют 179 803 тысячи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из областного бюджета увеличивается на 38 418 тысяч рублей, в том числе в форм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й на 1 903 тысячи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й на 35 837,7 тысяч рублей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дорожную деятельность и осуществление иных мероприятий в отношении автомобильных дорог общего пользования местного значения на 33 570,0 тысяч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питанием обучающихся общеобразовательных организаций 98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ю бесплатного горячего питания обучающихся, получающих начальное общее образование 67,8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ю отдыха детей в лагерях дневного пребывания в каникулярное время 20,1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ю отдыха детей, находящихся в трудной жизненной ситуации, в лагерях дневного пребывания в каникулярное время 25,5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ацию отдыха детей в загородных оздоровительных лагерях в каникулярное время 56,3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едение мероприятий, направленных на предупреждение и тушение пожаров в муниципальных образованиях Курганской области 2 000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й на 497,7 тысяч рубле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ение гос. полномочий по образованию комиссий по делам несовершеннолетних и защите их прав 4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ацию  государственного  стандарта  дошкольного  образования  37,5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ение первичного воинского учета на территориях, где отсутствуют военные комиссариаты 435,2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тся объем субвенций на организацию предоставления дополнительного профессионального образования педагогическим работникам 15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179,6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араметры рассматриваемого проекта на 2026 г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и расходы составят 596 237,8 тысяч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доходы остаются без изменения и составляют 189 478 тысяч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из областного бюджета увеличивается на 44 537 тысяч рублей, в том числе в форм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аций на 40 599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й на 2 182,6 тысяч рубле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питанием обучающихся общеобразовательных организаций 98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рганизацию отдыха детей в лагерях дневного пребывания в каникулярное время 20,1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ю отдыха детей, находящихся в трудной жизненной ситуации, в лагерях дневного пребывания в каникулярное время 25,5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ю отдыха детей в загородных оздоровительных лагерях в каникулярное время 56,3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ведение мероприятий, направленных на предупреждение и тушение пожаров в муниципальных образованиях Курганской области 2 000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ается объем субсидий на обеспечение развития и укрепления материально-технической базы домов культуры в населённых пунктах с числом жителей до 50 тысяч человек на 17,3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й на 1 755,4 тысяч рублей,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сполнение гос. полномочий по образованию комиссий по делам несовершеннолетних и защите их прав 4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ацию  государственного  стандарта  дошкольного  образования  37,5 тысяч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существление первичного воинского учета на территориях, где отсутствуют военные комиссариаты 474,9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осударственную регистрацию актов гражданского состояния 1 218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ьшается объем субвенций на организацию предоставления дополнительного профессионального образования педагогическим работникам на 15 тыс. руб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уточнением сумм финансовой помощи из областного бюджета на плановый период 2025 и 2026 годов, соответственно уточняются и бюджетные ассигнования по главным распорядителям бюджетных средств бюджета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 управления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службы по формированию бюджета                                      О.А. Славин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42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0" w:right="0" w:firstLine="54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basedOn w:val="1"/>
    <w:rPr/>
  </w:style>
  <w:style w:type="character" w:styleId="PageNumber">
    <w:name w:val="Page Number"/>
    <w:basedOn w:val="1"/>
    <w:rPr/>
  </w:style>
  <w:style w:type="character" w:styleId="Style13">
    <w:name w:val="Основной текст_"/>
    <w:qFormat/>
    <w:rPr>
      <w:spacing w:val="4"/>
      <w:sz w:val="22"/>
      <w:szCs w:val="22"/>
      <w:lang w:bidi="ar-SA"/>
    </w:rPr>
  </w:style>
  <w:style w:type="character" w:styleId="2">
    <w:name w:val="Основной текст (2)_"/>
    <w:qFormat/>
    <w:rPr>
      <w:spacing w:val="5"/>
      <w:sz w:val="23"/>
      <w:szCs w:val="23"/>
      <w:lang w:bidi="ar-SA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rial Unicode MS" w:cs="Times New Roman"/>
      <w:kern w:val="2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rial Unicode MS" w:cs="Times New Roman"/>
      <w:kern w:val="2"/>
      <w:szCs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/>
      <w:overflowPunct w:val="false"/>
      <w:ind w:left="0" w:right="0" w:firstLine="567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12">
    <w:name w:val="Основной текст1"/>
    <w:basedOn w:val="Normal"/>
    <w:qFormat/>
    <w:pPr>
      <w:widowControl/>
      <w:shd w:fill="FFFFFF" w:val="clear"/>
      <w:autoSpaceDE w:val="true"/>
      <w:spacing w:lineRule="exact" w:line="266" w:before="240" w:after="0"/>
      <w:jc w:val="both"/>
    </w:pPr>
    <w:rPr>
      <w:rFonts w:ascii="Times New Roman" w:hAnsi="Times New Roman" w:cs="Times New Roman"/>
      <w:spacing w:val="4"/>
      <w:sz w:val="22"/>
      <w:szCs w:val="22"/>
      <w:lang w:val="en-US" w:eastAsia="en-US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exact" w:line="269" w:before="0" w:after="240"/>
      <w:ind w:left="0" w:right="0" w:firstLine="3360"/>
    </w:pPr>
    <w:rPr>
      <w:rFonts w:ascii="Times New Roman" w:hAnsi="Times New Roman" w:cs="Times New Roman"/>
      <w:spacing w:val="5"/>
      <w:sz w:val="23"/>
      <w:szCs w:val="23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38:00Z</dcterms:created>
  <dc:creator>fin56</dc:creator>
  <dc:description/>
  <cp:keywords/>
  <dc:language>en-US</dc:language>
  <cp:lastModifiedBy>Татьяна Зюба</cp:lastModifiedBy>
  <cp:lastPrinted>2024-06-20T09:59:00Z</cp:lastPrinted>
  <dcterms:modified xsi:type="dcterms:W3CDTF">2024-06-20T04:59:00Z</dcterms:modified>
  <cp:revision>301</cp:revision>
  <dc:subject/>
  <dc:title> </dc:title>
</cp:coreProperties>
</file>